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A  NIVEAU 4               1997-98</w:t>
      </w:r>
    </w:p>
    <w:p>
      <w:pPr>
        <w:pStyle w:val="Normal"/>
        <w:rPr/>
      </w:pPr>
      <w:r>
        <w:rPr/>
      </w:r>
    </w:p>
    <w:tbl>
      <w:tblPr>
        <w:tblW w:w="9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708"/>
        <w:gridCol w:w="1147"/>
        <w:gridCol w:w="1147"/>
        <w:gridCol w:w="1147"/>
        <w:gridCol w:w="1147"/>
        <w:gridCol w:w="114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AND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BAJA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CAMMARA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CHIDIA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CHAUVRHEI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COLLIGN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FONZ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HOUB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LEJEUN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LEVAU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MALPA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MOURY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PECH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PERILLEUX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PIRENN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UBR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TTIAUX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THUN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ZAMARIOL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. INTERROGATION DU 4 DECEMBRE 1997 COTEE SUR 90. IL FALLAIT AU MOINS 45 POUR QUE CE SOIT SATISFAISA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A  NIV 4  97-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08:59:00Z</dcterms:created>
  <dc:creator>Inconnu</dc:creator>
  <dc:description/>
  <dc:language>en-US</dc:language>
  <cp:lastModifiedBy>Inconnu</cp:lastModifiedBy>
  <dcterms:modified xsi:type="dcterms:W3CDTF">1997-12-18T15:39:00Z</dcterms:modified>
  <cp:revision>4</cp:revision>
  <dc:subject/>
  <dc:title>EAA  NIVEAU 4               1997-98</dc:title>
</cp:coreProperties>
</file>